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SPOLEČNÝ PÁS PRO CYKLISTY A CHODCE UL. M. ALŠE – I.ETAP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C. STAVEBNÍ ČÁS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101 SPOLEČNÝ PÁS PRO CYKLISTY A CHOD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301 DEŠŤOVÁ KANALIZ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401 VEŘEJNÉ OSVĚTL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D981B44-0959-4840-8B68-9095C9DECA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Pages>1</Pages>
  <Words>27</Words>
  <Characters>165</Characters>
  <CharactersWithSpaces>19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6-10-11T12:01:00Z</cp:lastPrinted>
  <dcterms:modified xsi:type="dcterms:W3CDTF">2018-01-30T10:1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